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271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420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198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9686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