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58976927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336666832"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