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141768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5326123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