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032532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5803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3047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